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Name: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208280</wp:posOffset>
                </wp:positionV>
                <wp:extent cx="1644650" cy="1823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82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9865" cy="1730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865" cy="173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43.55pt;mso-wrap-distance-left:9.05pt;mso-wrap-distance-right:9.05pt;mso-wrap-distance-top:0pt;mso-wrap-distance-bottom:0pt;margin-top:-16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9865" cy="1730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865" cy="173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1260"/>
        <w:rPr/>
      </w:pPr>
      <w:r>
        <w:rPr/>
        <w:tab/>
        <w:tab/>
        <w:tab/>
        <w:tab/>
        <w:tab/>
        <w:tab/>
        <w:tab/>
        <w:tab/>
        <w:t>Date:____________________  Mod:_______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ungee Barbie Using the CBR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u w:val="single"/>
        </w:rPr>
        <w:t>Prerequisite Knowledge</w:t>
      </w:r>
      <w:r>
        <w:rPr/>
        <w:t xml:space="preserve">:  Identifying the maximum and minimum of a graph, entering data on a graphing </w:t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            </w:t>
      </w:r>
      <w:r>
        <w:rPr/>
        <w:t xml:space="preserve">calculator, estimating a line of best fit and performing a linear regression with </w:t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            </w:t>
      </w:r>
      <w:r>
        <w:rPr/>
        <w:t>the graphing calculator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u w:val="single"/>
        </w:rPr>
        <w:t>Purpose</w:t>
      </w:r>
      <w:r>
        <w:rPr/>
        <w:t>:  In this lab, you will gather data with a CBR, display the data using a scatterplot, analyze the data using linear regression, and use the data to predict the length of a longer bungee chord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u w:val="single"/>
        </w:rPr>
        <w:t>Materials per cooperative team</w:t>
      </w:r>
      <w:r>
        <w:rPr/>
        <w:t>:</w:t>
      </w:r>
    </w:p>
    <w:p>
      <w:pPr>
        <w:pStyle w:val="Normal"/>
        <w:ind w:firstLine="720"/>
        <w:rPr/>
      </w:pPr>
      <w:r>
        <w:rPr/>
        <w:t>graphing calculator</w:t>
        <w:tab/>
        <w:tab/>
        <w:t xml:space="preserve">CBR </w:t>
        <w:tab/>
        <w:tab/>
        <w:tab/>
        <w:t xml:space="preserve">calculator cable </w:t>
        <w:tab/>
        <w:t xml:space="preserve">TIViewScreen (helpful) </w:t>
      </w:r>
    </w:p>
    <w:p>
      <w:pPr>
        <w:pStyle w:val="Normal"/>
        <w:ind w:firstLine="720"/>
        <w:rPr/>
      </w:pPr>
      <w:r>
        <w:rPr/>
        <w:t>Barbie doll</w:t>
        <w:tab/>
        <w:tab/>
        <w:tab/>
        <w:t>2 chairs</w:t>
        <w:tab/>
        <w:tab/>
        <w:t>balcony</w:t>
      </w:r>
    </w:p>
    <w:p>
      <w:pPr>
        <w:pStyle w:val="Normal"/>
        <w:ind w:firstLine="720"/>
        <w:rPr/>
      </w:pPr>
      <w:r>
        <w:rPr/>
        <w:t>About 30 of the same rubber bands tied together to make a chain and secured to Barbie’s an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cedure</w:t>
      </w:r>
      <w:r>
        <w:rPr/>
        <w:t>:</w:t>
      </w:r>
    </w:p>
    <w:p>
      <w:pPr>
        <w:pStyle w:val="Normal"/>
        <w:rPr/>
      </w:pPr>
      <w:r>
        <w:rPr/>
        <w:t>1.  Assign each group member one of the following roles:</w:t>
      </w:r>
    </w:p>
    <w:p>
      <w:pPr>
        <w:pStyle w:val="Normal"/>
        <w:ind w:firstLine="720"/>
        <w:rPr/>
      </w:pPr>
      <w:r>
        <w:rPr/>
        <w:t>a.  Dropper:  holds the bungee cord at the appropriate length and drops Barbie</w:t>
      </w:r>
    </w:p>
    <w:p>
      <w:pPr>
        <w:pStyle w:val="Normal"/>
        <w:ind w:left="720" w:hanging="0"/>
        <w:rPr/>
      </w:pPr>
      <w:r>
        <w:rPr/>
        <w:t xml:space="preserve">b.  Spotter:  makes sure Barbie is directly over the CBR and the Dropper keeps his/her hand as still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</w:t>
      </w:r>
      <w:r>
        <w:rPr/>
        <w:t>as possible</w:t>
      </w:r>
    </w:p>
    <w:p>
      <w:pPr>
        <w:pStyle w:val="Normal"/>
        <w:ind w:firstLine="720"/>
        <w:rPr/>
      </w:pPr>
      <w:r>
        <w:rPr/>
        <w:t xml:space="preserve">c.  CBR Engineer:  when the Spotter is satisfied with Barbie’s position, the CBR Engineer starts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                             </w:t>
      </w:r>
      <w:r>
        <w:rPr/>
        <w:t>the CBR and tells when to drop Barbie</w:t>
      </w:r>
    </w:p>
    <w:p>
      <w:pPr>
        <w:pStyle w:val="Normal"/>
        <w:ind w:firstLine="720"/>
        <w:rPr/>
      </w:pPr>
      <w:r>
        <w:rPr/>
        <w:t xml:space="preserve">d.  Measurer/Recorder:  identifies the greatest distance between Barbie’s head and the floor </w:t>
      </w:r>
    </w:p>
    <w:p>
      <w:pPr>
        <w:pStyle w:val="Normal"/>
        <w:ind w:left="1440" w:hanging="0"/>
        <w:rPr/>
      </w:pPr>
      <w:r>
        <w:rPr>
          <w:rFonts w:eastAsia="Times New Roman"/>
        </w:rPr>
        <w:t xml:space="preserve">                           </w:t>
      </w:r>
      <w:r>
        <w:rPr/>
        <w:t>during each fall (by reviewing the graph using trace)</w:t>
      </w:r>
    </w:p>
    <w:p>
      <w:pPr>
        <w:pStyle w:val="Normal"/>
        <w:rPr/>
      </w:pPr>
      <w:r>
        <w:rPr/>
        <w:t xml:space="preserve">2.  Begin with 2 rubber bands and identify the greatest distance fallen.  If there are any team errors, repea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procedure.  Record the information in the Data Table below.</w:t>
      </w:r>
    </w:p>
    <w:p>
      <w:pPr>
        <w:pStyle w:val="Normal"/>
        <w:rPr/>
      </w:pPr>
      <w:r>
        <w:rPr/>
        <w:t>3.  Repeat the procedure until you have completed the table.</w:t>
      </w:r>
    </w:p>
    <w:p>
      <w:pPr>
        <w:pStyle w:val="Normal"/>
        <w:rPr/>
      </w:pPr>
      <w:r>
        <w:rPr/>
        <w:t xml:space="preserve">4.  Identify the independent and dependent variable, transfer the data to L1 and L2, and adjust the window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or the scatter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able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rubber bands in the “bungee cord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the ground (m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  <w:t>Analysis:</w:t>
      </w:r>
    </w:p>
    <w:p>
      <w:pPr>
        <w:pStyle w:val="Normal"/>
        <w:rPr/>
      </w:pPr>
      <w:r>
        <w:rPr/>
        <w:t xml:space="preserve">1.  Does the graph show a positive or negative correlation? Explain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22860</wp:posOffset>
                </wp:positionV>
                <wp:extent cx="6181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.8pt" to="499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114300</wp:posOffset>
                </wp:positionV>
                <wp:extent cx="6181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9pt" to="499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dentify the line of best fit using a linear regression.  Record the ENTIRE equ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102870</wp:posOffset>
                </wp:positionV>
                <wp:extent cx="6181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1pt" to="499.3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3.  Barbie wants to bungee jump from the top of the stairwell, a distance of _______ m.  Using your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linear equation, determine the number of rubber bands needed for Barbie’s bungee cord, so she may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get as close to the ground as possible (without hitting the ground, oh course!)  How many rubber band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ill you use for your Barbie’s bungee cord?  Use mathematics to justify your answer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97155</wp:posOffset>
                </wp:positionV>
                <wp:extent cx="6181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.65pt" to="501.5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41910</wp:posOffset>
                </wp:positionV>
                <wp:extent cx="6181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.3pt" to="501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5715</wp:posOffset>
                </wp:positionV>
                <wp:extent cx="6181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0.45pt" to="501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  <w:t xml:space="preserve">4.  We will now proceed QUIETLY to the balcony to test your prediction.  When we return, record you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observations and resulting conclusion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</wp:posOffset>
                </wp:positionH>
                <wp:positionV relativeFrom="paragraph">
                  <wp:posOffset>97155</wp:posOffset>
                </wp:positionV>
                <wp:extent cx="6181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.65pt" to="501.5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</wp:posOffset>
                </wp:positionH>
                <wp:positionV relativeFrom="paragraph">
                  <wp:posOffset>41910</wp:posOffset>
                </wp:positionV>
                <wp:extent cx="6181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.3pt" to="501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</wp:posOffset>
                </wp:positionH>
                <wp:positionV relativeFrom="paragraph">
                  <wp:posOffset>5715</wp:posOffset>
                </wp:positionV>
                <wp:extent cx="61817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0.45pt" to="501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  <w:t>5.  To review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a.  What do th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represent, and how are they related?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</wp:posOffset>
                </wp:positionH>
                <wp:positionV relativeFrom="paragraph">
                  <wp:posOffset>97155</wp:posOffset>
                </wp:positionV>
                <wp:extent cx="61817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.65pt" to="501.5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595</wp:posOffset>
                </wp:positionH>
                <wp:positionV relativeFrom="paragraph">
                  <wp:posOffset>41910</wp:posOffset>
                </wp:positionV>
                <wp:extent cx="61817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.3pt" to="501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.  What does the slope represent in this situation? 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</wp:posOffset>
                </wp:positionH>
                <wp:positionV relativeFrom="paragraph">
                  <wp:posOffset>97155</wp:posOffset>
                </wp:positionV>
                <wp:extent cx="61817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.65pt" to="501.5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c.  The </w:t>
      </w:r>
      <w:r>
        <w:rPr>
          <w:i/>
        </w:rPr>
        <w:t>y</w:t>
      </w:r>
      <w:r>
        <w:rPr/>
        <w:t xml:space="preserve">-intercept represents the </w:t>
      </w:r>
      <w:r>
        <w:rPr>
          <w:i/>
        </w:rPr>
        <w:t>y</w:t>
      </w:r>
      <w:r>
        <w:rPr/>
        <w:t xml:space="preserve">-value when the </w:t>
      </w:r>
      <w:r>
        <w:rPr>
          <w:i/>
        </w:rPr>
        <w:t>x</w:t>
      </w:r>
      <w:r>
        <w:rPr/>
        <w:t>-value is zero.  Explain why the</w:t>
      </w:r>
      <w:r>
        <w:rPr>
          <w:i/>
        </w:rPr>
        <w:t xml:space="preserve"> y</w:t>
      </w:r>
      <w:r>
        <w:rPr/>
        <w:t xml:space="preserve">-intercept in this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lab doesn’t have a real world context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</wp:posOffset>
                </wp:positionH>
                <wp:positionV relativeFrom="paragraph">
                  <wp:posOffset>97155</wp:posOffset>
                </wp:positionV>
                <wp:extent cx="61817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.65pt" to="501.5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  <w:t xml:space="preserve">6.  The number of rubber bands was one variable that influenced distance.  What are some other variable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hat may have influenced this distance?  Explain how these variables may have affected this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xperiment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97155</wp:posOffset>
                </wp:positionV>
                <wp:extent cx="61817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.65pt" to="501.5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41910</wp:posOffset>
                </wp:positionV>
                <wp:extent cx="61817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.3pt" to="501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595</wp:posOffset>
                </wp:positionH>
                <wp:positionV relativeFrom="paragraph">
                  <wp:posOffset>5715</wp:posOffset>
                </wp:positionV>
                <wp:extent cx="61817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0.45pt" to="501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6:12:00Z</dcterms:created>
  <dc:creator>skrs</dc:creator>
  <dc:description/>
  <cp:keywords/>
  <dc:language>en-US</dc:language>
  <cp:lastModifiedBy>skrs</cp:lastModifiedBy>
  <dcterms:modified xsi:type="dcterms:W3CDTF">2009-08-26T00:46:00Z</dcterms:modified>
  <cp:revision>28</cp:revision>
  <dc:subject/>
  <dc:title/>
</cp:coreProperties>
</file>